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hd w:fill="F2F2F2" w:val="clear"/>
              </w:rPr>
              <w:t>Math Lesson Plan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Grade Level:  </w:t>
            </w:r>
            <w:r>
              <w:rPr>
                <w:rFonts w:cs="Century Gothic" w:ascii="Century Gothic" w:hAnsi="Century Gothic"/>
                <w:b/>
              </w:rPr>
              <w:t>3rd</w:t>
            </w:r>
            <w:r>
              <w:rPr>
                <w:rFonts w:cs="Century Gothic" w:ascii="Century Gothic" w:hAnsi="Century Gothic"/>
              </w:rPr>
              <w:t xml:space="preserve">                     Content:  </w:t>
            </w:r>
            <w:r>
              <w:rPr>
                <w:rFonts w:cs="Century Gothic" w:ascii="Century Gothic" w:hAnsi="Century Gothic"/>
                <w:b/>
              </w:rPr>
              <w:t>Numbers and Operation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Topic:  </w:t>
            </w:r>
            <w:r>
              <w:rPr>
                <w:rFonts w:cs="Century Gothic" w:ascii="Century Gothic" w:hAnsi="Century Gothic"/>
                <w:b/>
              </w:rPr>
              <w:t xml:space="preserve">Comparing through inequality </w:t>
            </w:r>
            <w:r>
              <w:rPr>
                <w:rFonts w:cs="Century Gothic" w:ascii="Century Gothic" w:hAnsi="Century Gothic"/>
                <w:b/>
                <w:szCs w:val="24"/>
              </w:rPr>
              <w:t xml:space="preserve">symbols &gt;, &lt;, =, and </w:t>
            </w:r>
            <w:r>
              <w:rPr>
                <w:rFonts w:cs="Century Gothic" w:ascii="Century Gothic" w:hAnsi="Century Gothic"/>
                <w:b/>
                <w:szCs w:val="24"/>
                <w:lang w:val="en-US" w:eastAsia="en-US"/>
              </w:rPr>
              <w:drawing>
                <wp:inline distT="0" distB="0" distL="0" distR="0">
                  <wp:extent cx="111760" cy="111760"/>
                  <wp:effectExtent l="0" t="0" r="0" b="0"/>
                  <wp:docPr id="1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1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y:  SW = Students will       TW = Teacher will            HOTS=Higher-order Thinking Skills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Lesson Title:  </w:t>
            </w:r>
            <w:r>
              <w:rPr>
                <w:rFonts w:cs="Century Gothic" w:ascii="Century Gothic" w:hAnsi="Century Gothic"/>
                <w:b/>
              </w:rPr>
              <w:t>Comparing with words and symbo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Content Standard: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</w:rPr>
              <w:t>ALCOS – MA 1:  SW demonstrate number sense by comparing using symbols &gt;, &lt;, =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ntent Source: </w:t>
            </w:r>
            <w:r>
              <w:rPr>
                <w:rFonts w:cs="Century Gothic" w:ascii="Century Gothic" w:hAnsi="Century Gothic"/>
                <w:b/>
              </w:rPr>
              <w:t>ALC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Key Vocabulary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erials, Equipment, Supplies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reater Than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aring Powerpoint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ss Than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 &amp; Ms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qual to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aring Notes Worksheet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panish-English Poster</w:t>
            </w:r>
          </w:p>
        </w:tc>
      </w:tr>
      <w:tr>
        <w:trPr>
          <w:trHeight w:val="233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HOTS:  </w:t>
            </w:r>
            <w:r>
              <w:rPr>
                <w:rFonts w:cs="Century Gothic" w:ascii="Century Gothic" w:hAnsi="Century Gothic"/>
                <w:i/>
              </w:rPr>
              <w:t>List higher-order questions, skills or activities included in this lesson.</w:t>
            </w:r>
          </w:p>
        </w:tc>
      </w:tr>
      <w:tr>
        <w:trPr>
          <w:trHeight w:val="278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are numbers of objects using symbols.</w:t>
            </w:r>
          </w:p>
        </w:tc>
      </w:tr>
      <w:tr>
        <w:trPr>
          <w:trHeight w:val="251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Creating sentences  from numbers and mathematical symbol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nections with Prior Knowledge/Building Background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SW connect to their understanding of comparisons using real world objects.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TSW relate an alligator’s mouth to the &gt; &amp; &lt; symbol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672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ent Objectives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urc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ctives in Student-friendly Language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LCO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SW compare numbers of M and M candies using symbols (&gt;,&lt;,=), words, and sentences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nguage Objectives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urc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ctives in Student-friendly Language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IDA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SW write to represent numbers and symbols.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IDA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SW use oral and written language to compare with partners and groups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lended Content-Language Objectives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TSW write, speak, read, and listen to math symbols and corresponding words/sentences describing those symbols with partners and groups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aningful Activities and Peer-to-Peer Interactive Oral Techniques (IPOTS)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SW compare M&amp;Ms by reading, speaking, and writing the symbols.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SW perform using hand symbols and alligator puppet to prove comprehension of symbo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9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view/Assessment</w:t>
            </w:r>
          </w:p>
        </w:tc>
      </w:tr>
      <w:tr>
        <w:trPr>
          <w:trHeight w:val="29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SW perform using hand symbols and alligator puppet to prove comprehension of symbols.</w:t>
            </w:r>
          </w:p>
        </w:tc>
      </w:tr>
      <w:tr>
        <w:trPr>
          <w:trHeight w:val="29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SW display their understanding of symbols by  filling in the blanks on the notes workshe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9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rap-Up</w:t>
            </w:r>
          </w:p>
        </w:tc>
      </w:tr>
      <w:tr>
        <w:trPr>
          <w:trHeight w:val="29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Key Vocabulary: </w:t>
            </w:r>
            <w:r>
              <w:rPr>
                <w:rFonts w:cs="Century Gothic" w:ascii="Century Gothic" w:hAnsi="Century Gothic"/>
                <w:b/>
              </w:rPr>
              <w:t>greater than, less than, equal to</w:t>
            </w:r>
          </w:p>
        </w:tc>
      </w:tr>
      <w:tr>
        <w:trPr>
          <w:trHeight w:val="29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Key Concepts: </w:t>
            </w:r>
            <w:r>
              <w:rPr>
                <w:rFonts w:cs="Century Gothic" w:ascii="Century Gothic" w:hAnsi="Century Gothic"/>
                <w:b/>
              </w:rPr>
              <w:t>mathematical symbols &gt;, &lt;, =</w:t>
            </w:r>
          </w:p>
        </w:tc>
      </w:tr>
      <w:tr>
        <w:trPr>
          <w:trHeight w:val="29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ctives Met:</w:t>
            </w:r>
            <w:r>
              <w:rPr>
                <w:rFonts w:cs="Century Gothic" w:ascii="Century Gothic" w:hAnsi="Century Gothic"/>
                <w:b/>
              </w:rPr>
              <w:t xml:space="preserve"> SW demonstrate number sense by comparing using symbols &gt;, &lt;, =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oup Membe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oup Membe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oup Membe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oup Member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rie Hinto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lerie Hugule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egan Kerstien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becca Singlet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gnette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ade Level(s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ent-area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ent Topic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th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th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umbers and Oper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P Level(s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eginner to Intermediat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neral Description of Lesson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uild background knowledge: Go through pictures of real world objects to activate their prior knowledge of what it means to “compare.”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 xml:space="preserve">Read objectives aloud together, using hand symbols and referring to posters to aid in comprehension.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o through key words, using pictures to visualize meaning of words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o through numbers 1-10 in Spanish to review them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how lesson preview video (in Spanish)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Go through some examples together of comparing numbers. 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ents will use puppets and hand symbols to share what they think the answers are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Also, students will write words/symbols on their notes sheet as we go through these together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ACTIVITY: Give out baggies of M and Ms to students.  Students will work with partners/groups to count M and Ms. 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They will write numbers of different colored M and Ms and write the corresponding symbol of different colored M and Ms. 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ey will fill in the blank to make sentences to describing the comparisons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cap key words and objectives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fferentiation Supporting English Language Proficiency Levels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use visual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use simplified sentenc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use one-word answer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work with partners/group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limit new vocabulary word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Notes (process, procedure, safety, hints, tips…)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Follow order prescribed on Powerpoin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-Give out notes handout, puppets, and M and Ms before lesson start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676"/>
        <w:gridCol w:w="2160"/>
        <w:gridCol w:w="2460"/>
        <w:gridCol w:w="2310"/>
      </w:tblGrid>
      <w:tr>
        <w:trPr>
          <w:trHeight w:val="305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del-Lesson Peer-Observation Rubric</w:t>
            </w:r>
          </w:p>
        </w:tc>
      </w:tr>
      <w:tr>
        <w:trPr>
          <w:trHeight w:val="293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ltered</w:t>
            </w:r>
          </w:p>
          <w:p>
            <w:pPr>
              <w:pStyle w:val="Normal"/>
              <w:tabs>
                <w:tab w:val="clear" w:pos="720"/>
                <w:tab w:val="left" w:pos="903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son Component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ervation of Sheltered Lesson Component</w:t>
            </w:r>
          </w:p>
        </w:tc>
      </w:tr>
      <w:tr>
        <w:trPr>
          <w:trHeight w:val="29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early observed (2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mited observation (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t observed </w:t>
            </w:r>
          </w:p>
          <w:p>
            <w:pPr>
              <w:pStyle w:val="Normal"/>
              <w:tabs>
                <w:tab w:val="clear" w:pos="720"/>
                <w:tab w:val="left" w:pos="903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0)</w:t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pa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t objectiv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guage objectiv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t concep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aningful Activ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ing Backg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epts linked to bkg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ks to prior lear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ey vocabul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hensible Inp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priate spe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sks clearly explain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ety of techniqu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ateg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use of strateg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ffolding techniqu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motion of HO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a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quent intera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ety of groupin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it time provid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cept clarification (L1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e &amp; Appli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nds-on materi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tion of L and 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gration of lang. skil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son Deliv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t obj. suppor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guage obj. suppor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engag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cing appropri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ew &amp; 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ew of key voca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ew of key concep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ly feedback gi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cks for comprehen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9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ral Comments:</w:t>
            </w:r>
          </w:p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90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9:51:00Z</dcterms:created>
  <dc:creator>EM250</dc:creator>
  <dc:description/>
  <cp:keywords/>
  <dc:language>en-US</dc:language>
  <cp:lastModifiedBy>andrea Dailey</cp:lastModifiedBy>
  <dcterms:modified xsi:type="dcterms:W3CDTF">2010-07-19T19:51:00Z</dcterms:modified>
  <cp:revision>2</cp:revision>
  <dc:subject/>
  <dc:title/>
</cp:coreProperties>
</file>